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SEZNAM DOKUMENTACE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xtová část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 Průvodní zprá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 Souhrnná technická zpráva</w:t>
        <w:br/>
        <w:t>B.2.8 -  Požárně bezpečnostní řešení</w:t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 - Situační výkresy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.01 – Situace širších vztahů 1 </w:t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 xml:space="preserve">C.02 - Situace širších vztahů  2 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03 - Katastrální situace</w:t>
        <w:tab/>
        <w:tab/>
        <w:tab/>
        <w:tab/>
        <w:tab/>
        <w:t>1 : 1000</w:t>
        <w:br/>
        <w:t>C.04 – Koordinační a celková situace stavby</w:t>
        <w:tab/>
        <w:tab/>
        <w:t>1 : 200</w:t>
      </w:r>
    </w:p>
    <w:p>
      <w:pPr>
        <w:pStyle w:val="Normal"/>
        <w:rPr/>
      </w:pPr>
      <w:r>
        <w:rPr>
          <w:rFonts w:cs="Arial" w:ascii="Arial" w:hAnsi="Arial"/>
          <w:sz w:val="24"/>
        </w:rPr>
        <w:br/>
        <w:br/>
      </w:r>
      <w:r>
        <w:rPr>
          <w:rFonts w:cs="Arial" w:ascii="Arial" w:hAnsi="Arial"/>
          <w:b/>
          <w:sz w:val="24"/>
          <w:u w:val="single"/>
        </w:rPr>
        <w:t>D. -  Dokumentace objektů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.1.1 – Architektonicko-stavební řešení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.1.2 – Stavebně-konstrukční řešení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xtová část</w:t>
      </w:r>
    </w:p>
    <w:p>
      <w:pPr>
        <w:pStyle w:val="Normal"/>
        <w:rPr/>
      </w:pPr>
      <w:r>
        <w:rPr>
          <w:rFonts w:cs="Arial" w:ascii="Arial" w:hAnsi="Arial"/>
          <w:sz w:val="24"/>
        </w:rPr>
        <w:t>D.1.1 -  Architektonicko stavební řešení - Technická zpráva</w:t>
        <w:br/>
        <w:t>D.1.2 -  Stavebně- konstrukční řešení - Technická zprá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2 -  Stavebně- konstrukční řešení – statický výpočet (paré 0, 1 a 2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Výkresová čá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1 - 01 – Půdorys garáže</w:t>
        <w:tab/>
        <w:tab/>
        <w:tab/>
        <w:tab/>
        <w:t>1 : 50</w:t>
        <w:br/>
        <w:t>D.1.1 - 02 – Příčné řezy garáže</w:t>
        <w:tab/>
        <w:tab/>
        <w:tab/>
        <w:tab/>
        <w:t>1 : 50</w:t>
        <w:br/>
        <w:t>D.1.2 - 03 – Výkres základů garáže</w:t>
        <w:tab/>
        <w:tab/>
        <w:tab/>
        <w:t>1 : 5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1 - 04 – Výkres střechy garáže</w:t>
        <w:tab/>
        <w:tab/>
        <w:tab/>
        <w:t>1 : 5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1 - 05 – Pohledy garáže</w:t>
        <w:tab/>
        <w:tab/>
        <w:tab/>
        <w:tab/>
        <w:t>1 : 5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4 - 06 – Elektroinstalace garáže</w:t>
        <w:tab/>
        <w:tab/>
        <w:tab/>
        <w:t>1 : 5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4 - 07 – Vytápění garáže</w:t>
        <w:tab/>
        <w:tab/>
        <w:tab/>
        <w:tab/>
        <w:t>1 : 5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  <w:tab/>
      <w:tab/>
    </w:r>
  </w:p>
  <w:p>
    <w:pPr>
      <w:pStyle w:val="Footer"/>
      <w:rPr/>
    </w:pPr>
    <w:r>
      <w:rPr>
        <w:rFonts w:cs="Arial Black" w:ascii="Arial Black" w:hAnsi="Arial Black"/>
      </w:rPr>
      <w:t>email: abprojekt</w:t>
    </w:r>
    <w:r>
      <w:rPr>
        <w:rFonts w:cs="Arial Black" w:ascii="Arial Black" w:hAnsi="Arial Black"/>
        <w:lang w:val="en-US"/>
      </w:rPr>
      <w:t>@centrum.cz</w:t>
    </w:r>
    <w:r>
      <w:rPr>
        <w:lang w:val="en-US"/>
      </w:rPr>
      <w:tab/>
      <w:tab/>
    </w:r>
    <w:r>
      <w:rPr>
        <w:rFonts w:cs="Arial Black" w:ascii="Arial Black" w:hAnsi="Arial Black"/>
        <w:lang w:val="en-US"/>
      </w:rPr>
      <w:t>www.ab-projekt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6360" cy="928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626360" cy="928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335915</wp:posOffset>
              </wp:positionV>
              <wp:extent cx="22860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tel.: 777 660 9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54pt;mso-wrap-distance-left:9.05pt;mso-wrap-distance-right:9.05pt;mso-wrap-distance-top:0pt;mso-wrap-distance-bottom:0pt;margin-top:26.4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 Black" w:ascii="Arial Black" w:hAnsi="Arial Black"/>
                      </w:rPr>
                      <w:t>tel.: 777 660 9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Arial Black" w:ascii="Arial Black" w:hAnsi="Arial Black"/>
        <w:u w:val="thick"/>
      </w:rPr>
      <w:tab/>
      <w:tab/>
    </w:r>
    <w:r>
      <w:rPr>
        <w:u w:val="thick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sz w:val="24"/>
      <w:szCs w:val="24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7:27:00Z</dcterms:created>
  <dc:creator>Karel Prát</dc:creator>
  <dc:description/>
  <cp:keywords/>
  <dc:language>en-US</dc:language>
  <cp:lastModifiedBy>Miloslav Blažej</cp:lastModifiedBy>
  <cp:lastPrinted>2014-06-11T08:10:00Z</cp:lastPrinted>
  <dcterms:modified xsi:type="dcterms:W3CDTF">2020-11-23T17:36:00Z</dcterms:modified>
  <cp:revision>3</cp:revision>
  <dc:subject/>
  <dc:title>SEZNAM DOKUMENTACE</dc:title>
</cp:coreProperties>
</file>